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0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85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88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24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65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91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710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60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76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2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86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0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23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5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146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