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9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60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32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01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89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95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51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70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6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2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26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940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