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965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4526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8547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6650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0243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5072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9590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2000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8481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104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366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17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7497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1300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2551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7868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1552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