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28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08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348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9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06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66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26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206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493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165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232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02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62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830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