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926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42758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70029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49278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9003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7797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8475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73112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67300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5830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2789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286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48073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