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05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1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78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95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208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73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63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9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71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43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7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7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42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28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63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9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27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