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059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972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921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762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47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989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184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571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730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525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556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277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570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110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957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