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64424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81839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02010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75271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26889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04938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95432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8390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43635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87815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48930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98355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62147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