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565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149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024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266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122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728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396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950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946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86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078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892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351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25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534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625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317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