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6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844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483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603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94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85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200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29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49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985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890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48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189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5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278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