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6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39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47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2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97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43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8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28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32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450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5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4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98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0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466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923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21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