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067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6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950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341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116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474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88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252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086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529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38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395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385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307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788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