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98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86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52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930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06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786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88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51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480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3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36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272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