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9797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0060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9017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959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1797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7664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0340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3501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6893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338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074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915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0360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4190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2793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4335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7654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