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404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271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978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9636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63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541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6678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23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779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710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325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845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8129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955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409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