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596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0156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1601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5605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5553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348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6831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9221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9753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1295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050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745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4752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