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24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084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641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885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14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542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601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821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182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758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7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09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354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241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252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437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628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