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625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4132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7058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6822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4145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8698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045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3212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4654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5862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1837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6724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2297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7723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7471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