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72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924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429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203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04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17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312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938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484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159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53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122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38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