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132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269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334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413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112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444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413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501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436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9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86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635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818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940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497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919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964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