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989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644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211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277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207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707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466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694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557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735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886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091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372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339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466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