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09039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869384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661281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746978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227521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712598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573854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139364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464257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597126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60593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59856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875950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