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435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187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893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711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118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254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578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00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617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996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368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612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794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299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30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306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301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