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4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50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4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360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50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20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31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62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2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7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62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134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7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07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79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