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452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803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706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769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504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973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513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248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485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627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607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718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74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