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9625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0463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4684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8309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337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5575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029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7911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6782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336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462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326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432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2960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740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1490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7676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