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91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140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6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668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482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361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7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029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97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472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384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72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707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442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094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