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44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074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936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538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980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743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943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327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734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021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988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52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1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