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649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004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617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688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172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500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746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92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78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831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05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498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350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289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961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076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624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