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81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76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097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23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5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02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66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80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15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78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56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604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82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100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65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