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840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213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54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031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501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5774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5318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996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3392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329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232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042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204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