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97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68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28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216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94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466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121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08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089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293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819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730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18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699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77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357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68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