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32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87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36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28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48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63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00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83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299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14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144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33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813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229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82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