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520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157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9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80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237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556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29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58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88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840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98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9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34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