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9004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9055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9295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1137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7614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2058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4839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1627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4109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1083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114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011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0555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9932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4235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4578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6670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