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4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5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750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87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806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37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75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25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335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52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22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56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554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73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9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