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660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234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031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471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049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890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005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366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283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755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91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267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54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