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81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56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5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33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05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54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514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61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988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62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6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3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17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08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83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944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9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