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10253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30177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47313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08054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4692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50777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4885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88140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22810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02544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89367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73197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91409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70957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24214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