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61182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19747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08094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6884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5147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85576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61741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80519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03626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95729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53374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44848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16875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