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226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766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349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12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916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864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725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527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557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586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588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263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587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566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221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00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48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