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41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490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79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462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541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549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666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522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343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858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358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167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113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661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512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