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11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225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911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318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74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329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160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563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764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843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799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581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506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