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79316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80959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48041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35268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15752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67113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45471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91366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94696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52741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48643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80523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64203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4936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14010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87605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99903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