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073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260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554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950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490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312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813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96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266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087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947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264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34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420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554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