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950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643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942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141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024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348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152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557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877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136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260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342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827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