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95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469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021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89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885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213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042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82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661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2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028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26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963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90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75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213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