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26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192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95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719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262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592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990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375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686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848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97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947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231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106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933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