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78014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358336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697758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423410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669014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151707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1328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82660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881007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787456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03357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62299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639025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