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644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311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834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20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739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383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580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442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519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009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188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643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250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334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96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639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788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